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sz w:val="22"/>
          <w:szCs w:val="22"/>
        </w:rPr>
      </w:pPr>
      <w:r>
        <w:rPr>
          <w:rFonts w:cs="Arial" w:ascii="Arial" w:hAnsi="Arial"/>
          <w:color w:val="000000"/>
          <w:sz w:val="22"/>
          <w:szCs w:val="22"/>
        </w:rPr>
        <w:t>Стенограмма прямого теле- и радиоэфира («Прямая линия с Президентом России»)</w:t>
      </w:r>
    </w:p>
    <w:p>
      <w:pPr>
        <w:pStyle w:val="Rvps698610"/>
        <w:rPr>
          <w:b/>
          <w:b/>
          <w:bCs/>
          <w:color w:val="666666"/>
        </w:rPr>
      </w:pPr>
      <w:r>
        <w:rPr>
          <w:b/>
          <w:bCs/>
          <w:color w:val="666666"/>
        </w:rPr>
        <w:t>24 декабря 2001 года</w:t>
      </w:r>
    </w:p>
    <w:p>
      <w:pPr>
        <w:pStyle w:val="Rvps698610"/>
        <w:rPr/>
      </w:pPr>
      <w:r>
        <w:rPr>
          <w:b/>
        </w:rPr>
        <w:t>ВОПРОС:</w:t>
      </w:r>
      <w:r>
        <w:rPr/>
        <w:t xml:space="preserve"> Добрый день, Владимир Владимирович! Хотя «день» сейчас здесь, в Мурманске, – понятие относительное. Меня зовут Сергей. Я лейтенант. Так вот, в своем вступительном слове Вы затронули проблему доходов военнослужащих. В связи с этим я бы хотел задать такой вопрос. Как Вы считаете, те меры, которые сейчас предпринимаются в этом направлении, смогут ли реально поднять мой жизненный уровень хотя бы до уровня среднего класса? Спасибо.</w:t>
      </w:r>
    </w:p>
    <w:p>
      <w:pPr>
        <w:pStyle w:val="Rvps698610"/>
        <w:rPr/>
      </w:pPr>
      <w:r>
        <w:rPr>
          <w:b/>
        </w:rPr>
        <w:t>В.ПУТИН</w:t>
      </w:r>
      <w:r>
        <w:rPr/>
        <w:t xml:space="preserve">: Я в свое время начинал служить лейтенантом, в 1975 году. В конце 1975 года у меня зарплата была 180 рублей. Не самая большая, даже по тем временам, но все-таки приличная. И, конечно, мы не только должны поднять, обеспечить уровень доходов наших военнослужащих до среднего в стране. Я считаю, что он должен быть немного больше. </w:t>
      </w:r>
    </w:p>
    <w:p>
      <w:pPr>
        <w:pStyle w:val="Rvps698610"/>
        <w:rPr/>
      </w:pPr>
      <w:r>
        <w:rPr/>
        <w:t>Вчера только мы говорили и спорили на этот счет с некоторыми руководителями Правительства. Я вообще думаю, что доходы военнослужащих должны быть чуть-чуть больше, чем доходы государственных служащих на «гражданке», хотя бы процентов на 25–30. У нас на сегодняшний день, к сожалению, далеко до такой ситуации.</w:t>
      </w:r>
    </w:p>
    <w:p>
      <w:pPr>
        <w:pStyle w:val="Rvps698610"/>
        <w:rPr/>
      </w:pPr>
      <w:r>
        <w:rPr/>
        <w:t xml:space="preserve">В текущем году мы для армии сделали немного в этом смысле, к сожалению. Надо это прямо сказать. В этом году государство только погасило задолженность перед военнослужащими по надбавкам, которые ввели в прошлом году для тех, кто служит на Севере или на Дальнем Востоке, и все. Связано это не в последнюю очередь и с тем, что у нас разрабатывался достаточно долго, к сожалению, план развития Вооруженных Сил. В соответствии с этим планом нужно было выстраивать программу того, что развивать, кому платить и сколько платить. </w:t>
      </w:r>
    </w:p>
    <w:p>
      <w:pPr>
        <w:pStyle w:val="Rvps698610"/>
        <w:rPr/>
      </w:pPr>
      <w:r>
        <w:rPr/>
        <w:t>С этого года планируется сделать следующее: с 1 января текущего года будет увеличена надбавка за службу в особых условиях. Она составит дополнительные 20 процентов к окладу. Сейчас она 50 процентов, будет 70. Первое.</w:t>
      </w:r>
    </w:p>
    <w:p>
      <w:pPr>
        <w:pStyle w:val="Rvps698610"/>
        <w:rPr/>
      </w:pPr>
      <w:r>
        <w:rPr/>
        <w:t xml:space="preserve">Второе. Мы введем то, что когда-то получали военнослужащие за командование воинскими подразделениями, так называемые командирские. Это коснется, главным образом, среднего командного звена – от командира полка и ниже. Генералы тоже получат, но значительно меньше. В среднем это будет небольшое увеличение – всего на 10–15 процентов. </w:t>
      </w:r>
    </w:p>
    <w:p>
      <w:pPr>
        <w:pStyle w:val="Rvps698610"/>
        <w:rPr/>
      </w:pPr>
      <w:r>
        <w:rPr/>
        <w:t xml:space="preserve">А с 1 июля текущего года уже будет значительное повышение: в среднем, хочу подчеркнуть, на 40–60 процентов в реальном исчислении. Это реальные деньги. Но и это только первый шаг к повышению материального благосостояния военнослужащих. Следующий планируется, если все будет хорошо – а я на это очень рассчитываю, – в 2003 году, когда будет поднята оплата за воинские звания. Если все это произойдет, то тогда отрыв среднего дохода военнослужащего от такого же уровня гражданского чиновника – государственного служащего – составит где-то около 30 процентов. </w:t>
      </w:r>
    </w:p>
    <w:p>
      <w:pPr>
        <w:pStyle w:val="Rvps698610"/>
        <w:rPr/>
      </w:pPr>
      <w:r>
        <w:rPr/>
        <w:t xml:space="preserve">Но самая главная проблема у нас сегодня – это, конечно, проблема обеспечения военнослужащих жильем: сегодня у нас 90 тысяч бесквартирных офицеров, прапорщиков, мичманов. Она решается недостаточно эффективно. В этом году, на данный момент – 13,7 или 13,8 тысячи военнослужащих только получили квартиру. Плюс в декабре выделили дополнительные деньги, и еще одна тысяча получит. Значит, всего 14,7–14,8 тысячи. В прошлом году только 8 тысяч получили квартиры. Со следующего года планируется фактически удвоить количество людей, которые получат свое собственное жилье. Мы рассчитываем, что, действуя такими темпами, удастся решить постепенно и эту проблему. </w:t>
      </w:r>
    </w:p>
    <w:p>
      <w:pPr>
        <w:pStyle w:val="Rvps698610"/>
        <w:rPr/>
      </w:pPr>
      <w:r>
        <w:rPr/>
        <w:t>Но я хотел бы воспользоваться Вашим вопросом для того, чтобы обратить внимание еще на некоторые вещи. Я говорил о повышении денежного содержания военнослужащих начиная с июля. (Катя волнуется, видимо, хочет, чтобы прозвучал другой вопрос. Я все-таки отвечу до конца на этот, потому что знаю, что он беспокоит военнослужащих.)</w:t>
      </w:r>
    </w:p>
    <w:p>
      <w:pPr>
        <w:pStyle w:val="Rvps698610"/>
        <w:rPr/>
      </w:pPr>
      <w:r>
        <w:rPr/>
        <w:t xml:space="preserve">Намечается одновременная отмена некоторых льгот. Но хочу сразу отметить, что, во-первых, отдельные льготы все-таки сохраняются, в частности, проезд к месту службы и обратно, в отпуск и так далее. Отменяются льготы по налогам и льготы на ЖКХ. </w:t>
      </w:r>
    </w:p>
    <w:p>
      <w:pPr>
        <w:pStyle w:val="Rvps698610"/>
        <w:rPr/>
      </w:pPr>
      <w:r>
        <w:rPr/>
        <w:t>Сразу бы хотел разъяснить, что я дал поручение Правительству разработать и внедрить немедленно механизм, который распространил бы на военнослужащих общее правило для других граждан, а именно: если за ЖКХ придется платить больше, чем 22 процента от совокупного дохода семьи, то все, что больше 22 процентов, должно взять на себя государство. Хочу, чтобы Вы и все другие офицеры это услышали. Первое.</w:t>
      </w:r>
    </w:p>
    <w:p>
      <w:pPr>
        <w:pStyle w:val="Rvps698610"/>
        <w:rPr/>
      </w:pPr>
      <w:r>
        <w:rPr/>
        <w:t>Второе. Льготы останутся в полном объеме для пенсионеров, которые проходят по закону о ветеранах. Для них вообще не снимаются никакие льготы. Они оказываются, если по-честному сказать, в выигрышном положении, потому что в связи с увеличением основного оклада военнослужащих повысится их пенсия (пенсия этой категории граждан, вообще всех военных пенсионеров, как вы знаете, привязана к доходам, к основному окладу военнослужащего). Пенсия повысится, и никакие льготы для ветеранов отменяться не будут. Хочу обратить на это ваше внимание. Это такая вещь, которая, я знаю, ветеранов беспокоит.</w:t>
      </w:r>
    </w:p>
    <w:p>
      <w:pPr>
        <w:pStyle w:val="Rvps698610"/>
        <w:rPr/>
      </w:pPr>
      <w:r>
        <w:rPr/>
      </w:r>
    </w:p>
    <w:p>
      <w:pPr>
        <w:pStyle w:val="Heading2"/>
        <w:rPr>
          <w:rFonts w:ascii="Arial" w:hAnsi="Arial" w:cs="Arial"/>
          <w:color w:val="000000"/>
          <w:sz w:val="22"/>
          <w:szCs w:val="22"/>
        </w:rPr>
      </w:pPr>
      <w:r>
        <w:rPr>
          <w:rFonts w:cs="Arial" w:ascii="Arial" w:hAnsi="Arial"/>
          <w:color w:val="000000"/>
          <w:sz w:val="22"/>
          <w:szCs w:val="22"/>
        </w:rPr>
        <w:t>Стенограмма прямого теле- и радиоэфира  («Прямая линия» с Президентом России)</w:t>
      </w:r>
    </w:p>
    <w:p>
      <w:pPr>
        <w:pStyle w:val="Rvps698610"/>
        <w:rPr>
          <w:b/>
          <w:b/>
          <w:bCs/>
          <w:color w:val="666666"/>
        </w:rPr>
      </w:pPr>
      <w:r>
        <w:rPr>
          <w:b/>
          <w:bCs/>
          <w:color w:val="666666"/>
        </w:rPr>
        <w:t>19 декабря 2002 года</w:t>
      </w:r>
    </w:p>
    <w:p>
      <w:pPr>
        <w:pStyle w:val="Rvps698610"/>
        <w:rPr/>
      </w:pPr>
      <w:r>
        <w:rPr/>
      </w:r>
    </w:p>
    <w:p>
      <w:pPr>
        <w:pStyle w:val="Rvps698610"/>
        <w:rPr/>
      </w:pPr>
      <w:r>
        <w:rPr>
          <w:b/>
        </w:rPr>
        <w:t>ВОПРОС</w:t>
      </w:r>
      <w:r>
        <w:rPr/>
        <w:t>: Капитан Кукушкин Константин Аркадьевич. Товарищ Верховный Главнокомандующий! В этом году произошли изменения в денежном довольствии военнослужащих, но финансовые проблемы по-прежнему остались. Будут ли в будущем изменения в денежном довольствии у кадровых военных?</w:t>
      </w:r>
    </w:p>
    <w:p>
      <w:pPr>
        <w:pStyle w:val="Rvps698610"/>
        <w:rPr/>
      </w:pPr>
      <w:r>
        <w:rPr>
          <w:b/>
        </w:rPr>
        <w:t>В.ПУТИН</w:t>
      </w:r>
      <w:r>
        <w:rPr/>
        <w:t>: Константин Аркадьевич, добрый день.</w:t>
      </w:r>
    </w:p>
    <w:p>
      <w:pPr>
        <w:pStyle w:val="Rvps698610"/>
        <w:rPr/>
      </w:pPr>
      <w:r>
        <w:rPr/>
        <w:t>Я прежде всего Вас и всех остальных Ваших командиров — у кого будет такая возможность — прошу передать самые наилучшие пожелания моему другу, Президенту Республики Таджикистан Эмомали Шариповичу Рахмонову.</w:t>
      </w:r>
    </w:p>
    <w:p>
      <w:pPr>
        <w:pStyle w:val="Rvps698610"/>
        <w:rPr/>
      </w:pPr>
      <w:r>
        <w:rPr/>
        <w:t>Надеюсь, что отношения между руководством республики и командованием нашей дивизии остаются такими, какими они были раньше, — то есть на очень высоком уровне взаимодействия. Это первое.</w:t>
      </w:r>
    </w:p>
    <w:p>
      <w:pPr>
        <w:pStyle w:val="Rvps698610"/>
        <w:rPr/>
      </w:pPr>
      <w:r>
        <w:rPr/>
        <w:t>Второе. Что касается денежного довольствия военнослужащих. В прошлом году такие решения были приняты, и вы знаете об их результатах. Очень много было сомнений по поводу повышения денежного довольствия с одновременной отменой некоторых льгот, прежде всего по ЖКХ, и были опасения, что государство не выполнит своих обязательств, что произойдут какие-то сбои. Как мы видим, этого не случилось, и мы вышли на все заданные параметры.</w:t>
      </w:r>
    </w:p>
    <w:p>
      <w:pPr>
        <w:pStyle w:val="Rvps698610"/>
        <w:rPr/>
      </w:pPr>
      <w:r>
        <w:rPr/>
        <w:t>Вместе с тем тот уровень материального благосостояния, на котором сегодня находится наша армия, военнослужащие, — и контрактники, и срочники, и тем более офицеры, — конечно, является недостаточным. И в будущем году в соответствии с принятыми ранее решениями будет проведена индексация. Вначале в январе будет повышено денежное содержание за воинское звание, и в середине года будет проведена еще одна индексация на 11 процентов. В среднем по всем категориям военнослужащих произойдет 20-процентное повышение. Имея в виду, что планируемая у нас инфляция где-то в районе 12 процентов, в общем, реальная надбавка должна быть неплохая.</w:t>
      </w:r>
    </w:p>
    <w:p>
      <w:pPr>
        <w:pStyle w:val="Rvps698610"/>
        <w:rPr/>
      </w:pPr>
      <w:r>
        <w:rPr/>
        <w:t xml:space="preserve">Но это только одна из проблем, которая волнует, как я знаю, военнослужащих. Вторая — это жилье. Для увольняемых из рядов Вооруженных Сил денежные средства будут выделяться на эти цели в объеме 2002 года. </w:t>
      </w:r>
    </w:p>
    <w:p>
      <w:pPr>
        <w:pStyle w:val="Rvps698610"/>
        <w:rPr/>
      </w:pPr>
      <w:r>
        <w:rPr/>
        <w:t>Впервые в бюджете 2003 года будут предусмотрены средства на строительство служебного жилья для военнослужащих. Раньше это тоже делалось, потом это все было предано забвению, деньги не выделялись. Впервые, повторяю, за многие годы эти деньги выделены в бюджете 2003 года. Но и, разумеется, будем проводить дальше эксперимент по поводу все большего и большего количества контрактников в армии и, соответственно, будем поднимать постепенно и денежное довольствие военнослужащих всех категорий.</w:t>
      </w:r>
    </w:p>
    <w:p>
      <w:pPr>
        <w:pStyle w:val="Normal"/>
        <w:rPr/>
      </w:pPr>
      <w:r>
        <w:rPr/>
      </w:r>
    </w:p>
    <w:p>
      <w:pPr>
        <w:pStyle w:val="Heading2"/>
        <w:rPr>
          <w:rFonts w:ascii="Arial" w:hAnsi="Arial" w:cs="Arial"/>
          <w:color w:val="000000"/>
          <w:sz w:val="22"/>
          <w:szCs w:val="22"/>
        </w:rPr>
      </w:pPr>
      <w:r>
        <w:rPr>
          <w:rFonts w:cs="Arial" w:ascii="Arial" w:hAnsi="Arial"/>
          <w:color w:val="000000"/>
          <w:sz w:val="22"/>
          <w:szCs w:val="22"/>
        </w:rPr>
        <w:t>Стенограмма прямого теле- и радиоэфира («Прямая линия» с Президентом России)</w:t>
      </w:r>
    </w:p>
    <w:p>
      <w:pPr>
        <w:pStyle w:val="Normal"/>
        <w:rPr>
          <w:rFonts w:ascii="Arial" w:hAnsi="Arial" w:cs="Arial"/>
          <w:b/>
          <w:b/>
          <w:bCs/>
          <w:color w:val="666666"/>
          <w:sz w:val="18"/>
          <w:szCs w:val="18"/>
        </w:rPr>
      </w:pPr>
      <w:r>
        <w:rPr>
          <w:rFonts w:cs="Arial" w:ascii="Arial" w:hAnsi="Arial"/>
          <w:b/>
          <w:bCs/>
          <w:color w:val="666666"/>
          <w:sz w:val="18"/>
          <w:szCs w:val="18"/>
        </w:rPr>
        <w:t>18 декабря 2003 года</w:t>
      </w:r>
    </w:p>
    <w:p>
      <w:pPr>
        <w:pStyle w:val="Normal"/>
        <w:rPr>
          <w:rFonts w:ascii="Arial" w:hAnsi="Arial" w:cs="Arial"/>
          <w:b/>
          <w:b/>
          <w:bCs/>
          <w:color w:val="666666"/>
          <w:sz w:val="18"/>
          <w:szCs w:val="18"/>
        </w:rPr>
      </w:pPr>
      <w:r>
        <w:rPr>
          <w:rFonts w:cs="Arial" w:ascii="Arial" w:hAnsi="Arial"/>
          <w:b/>
          <w:bCs/>
          <w:color w:val="666666"/>
          <w:sz w:val="18"/>
          <w:szCs w:val="18"/>
        </w:rPr>
      </w:r>
    </w:p>
    <w:p>
      <w:pPr>
        <w:pStyle w:val="Rvps698610"/>
        <w:rPr/>
      </w:pPr>
      <w:r>
        <w:rPr>
          <w:b/>
        </w:rPr>
        <w:t>ВОПРОС:</w:t>
      </w:r>
      <w:r>
        <w:rPr/>
        <w:t xml:space="preserve"> Капитан Дорофеев Сергей Владимирович.</w:t>
      </w:r>
    </w:p>
    <w:p>
      <w:pPr>
        <w:pStyle w:val="Rvps698610"/>
        <w:rPr/>
      </w:pPr>
      <w:r>
        <w:rPr/>
        <w:t>Товарищ Верховный Главнокомандующий, говорят, что военное реформирование Вооруженных Сил заканчивается. Означает ли это, что денежное довольствие военнослужащих останется на прежнем уровне?</w:t>
      </w:r>
    </w:p>
    <w:p>
      <w:pPr>
        <w:pStyle w:val="Rvps698610"/>
        <w:rPr/>
      </w:pPr>
      <w:r>
        <w:rPr/>
        <w:t>Спасибо.</w:t>
      </w:r>
    </w:p>
    <w:p>
      <w:pPr>
        <w:pStyle w:val="Rvps698610"/>
        <w:rPr/>
      </w:pPr>
      <w:r>
        <w:rPr>
          <w:b/>
        </w:rPr>
        <w:t>В.ПУТИН</w:t>
      </w:r>
      <w:r>
        <w:rPr/>
        <w:t>: Нет, конечно, Сергей Владимирович. Во-первых, реформирование Вооруженных Сил, модернизация Вооруженных Сил не заканчивается. Она только началась, и она связана не только с изменением оплаты воинского труда, сейчас я об этом скажу, – военная реформа связана и с комплектованием Вооруженных Сил. Как Вы знаете, мы поставили перед собой задачу укомплектовать практически половину рядового и сержантского состава контрактниками. Это связано с переходом службы по призыву до одного года с конца 2007-го, это связано с модернизацией вооружений и закупками новых видов вооружений для российской армии, флота и авиации.</w:t>
      </w:r>
    </w:p>
    <w:p>
      <w:pPr>
        <w:pStyle w:val="Rvps698610"/>
        <w:rPr/>
      </w:pPr>
      <w:r>
        <w:rPr/>
        <w:t>Что касается денежного содержания, то Вы знаете, что с 1 января текущего года были повышены оклады по званиям, а с 1 октября на 11 процентов произведена индексация денежного довольствия военнослужащих вместе с госслужащими. Хочу обратить Ваше внимание на следующее, весьма любопытное обстоятельство. Мы в прошлом году привязали доходы военнослужащих к госслужащим с тем, чтобы не было разрыва. Министр обороны долго боролся за это в различных ведомствах, министерствах, прежде всего в Минэкономики и в Министерстве финансов, и добился того, чтобы уровень доходов военнослужащих был привязан, еще раз повторяю, к доходам госслужащих гражданских, чтобы не было разрыва между военными и гражданскими чиновниками.</w:t>
      </w:r>
    </w:p>
    <w:p>
      <w:pPr>
        <w:pStyle w:val="Rvps698610"/>
        <w:rPr/>
      </w:pPr>
      <w:r>
        <w:rPr/>
        <w:t>Но вот в чем соль этого обстоятельства. У нас госслужащих на гражданке 330 тысяч примерно, а армия у нас – 1 миллион 200, вместе с приравненными к ним - это почти 4 миллиона человек. Поэтому мы почти 4 миллиона человек приравняли к 330 тысячам. Но, я считаю – с точки зрения важности задач, которые исполняют армия и флот, – это правильно и справедливо. И такая индексация будет проводиться и в будущем.</w:t>
      </w:r>
    </w:p>
    <w:p>
      <w:pPr>
        <w:pStyle w:val="Normal"/>
        <w:rPr/>
      </w:pPr>
      <w:r>
        <w:rPr/>
      </w:r>
    </w:p>
    <w:p>
      <w:pPr>
        <w:pStyle w:val="Heading2"/>
        <w:rPr>
          <w:rFonts w:ascii="Arial" w:hAnsi="Arial" w:cs="Arial"/>
          <w:color w:val="000000"/>
          <w:sz w:val="22"/>
          <w:szCs w:val="22"/>
        </w:rPr>
      </w:pPr>
      <w:r>
        <w:rPr>
          <w:rFonts w:cs="Arial" w:ascii="Arial" w:hAnsi="Arial"/>
          <w:color w:val="000000"/>
          <w:sz w:val="22"/>
          <w:szCs w:val="22"/>
        </w:rPr>
        <w:t>Стенограмма прямого теле- и радиоэфира  («Прямая линия» с Президентом России)</w:t>
      </w:r>
    </w:p>
    <w:p>
      <w:pPr>
        <w:pStyle w:val="Normal"/>
        <w:rPr>
          <w:rFonts w:ascii="Arial" w:hAnsi="Arial" w:cs="Arial"/>
          <w:b/>
          <w:b/>
          <w:bCs/>
          <w:color w:val="666666"/>
          <w:sz w:val="18"/>
          <w:szCs w:val="18"/>
        </w:rPr>
      </w:pPr>
      <w:r>
        <w:rPr>
          <w:rFonts w:cs="Arial" w:ascii="Arial" w:hAnsi="Arial"/>
          <w:b/>
          <w:bCs/>
          <w:color w:val="666666"/>
          <w:sz w:val="18"/>
          <w:szCs w:val="18"/>
        </w:rPr>
        <w:t>27 сентября 2005 года</w:t>
      </w:r>
    </w:p>
    <w:p>
      <w:pPr>
        <w:pStyle w:val="Normal"/>
        <w:rPr/>
      </w:pPr>
      <w:r>
        <w:rPr/>
      </w:r>
    </w:p>
    <w:p>
      <w:pPr>
        <w:pStyle w:val="Rvps698610"/>
        <w:rPr/>
      </w:pPr>
      <w:r>
        <w:rPr>
          <w:b/>
        </w:rPr>
        <w:t>Э.ЛИХАЧЕВА</w:t>
      </w:r>
      <w:r>
        <w:rPr/>
        <w:t>: Добрый день. Лихачева Элеонора, супруга майора Лихачева, командира отряда.</w:t>
      </w:r>
    </w:p>
    <w:p>
      <w:pPr>
        <w:pStyle w:val="Rvps698610"/>
        <w:rPr/>
      </w:pPr>
      <w:r>
        <w:rPr/>
        <w:t>Владимир Владимирович, военнослужащие, увольняющиеся в запас, получают жилищный сертификат. Но его стоимость значительно ниже стоимости жилья даже порой на вторичном рынке жилья.</w:t>
      </w:r>
    </w:p>
    <w:p>
      <w:pPr>
        <w:pStyle w:val="Rvps698610"/>
        <w:rPr/>
      </w:pPr>
      <w:r>
        <w:rPr/>
        <w:t>Будет ли государство дальше работать по этой программе и будет ли как-то компенсировать возникшую разницу между сертификатом и стоимостью жилья реальной?</w:t>
      </w:r>
    </w:p>
    <w:p>
      <w:pPr>
        <w:pStyle w:val="Rvps698610"/>
        <w:rPr/>
      </w:pPr>
      <w:r>
        <w:rPr/>
        <w:t>Спасибо.</w:t>
      </w:r>
    </w:p>
    <w:p>
      <w:pPr>
        <w:pStyle w:val="Rvps698610"/>
        <w:rPr/>
      </w:pPr>
      <w:r>
        <w:rPr>
          <w:b/>
        </w:rPr>
        <w:t>(В.ПУТИН)</w:t>
      </w:r>
      <w:r>
        <w:rPr/>
        <w:t>: Вы знаете, что те молодые офицеры, которые сейчас приходят на службу в Вооруженные Силы, попадают в новую систему обеспечения жильем, в ипотечную систему, причем на достаточно льготных условиях. На таких льготных условиях, которые мы пока в других отраслях предоставить не можем: ни на гражданке, ни даже в министерствах и ведомствах, которые приравнены к Министерству обороны, или военнослужащим, которые приравнены к военнослужащим Министерства обороны. Такими льготами будут пользоваться только военнослужащие Минобороны Российской Федерации.</w:t>
      </w:r>
    </w:p>
    <w:p>
      <w:pPr>
        <w:pStyle w:val="Rvps698610"/>
        <w:rPr/>
      </w:pPr>
      <w:r>
        <w:rPr/>
        <w:t>Те военнослужащие, которые не попадают в эту систему, должны обеспечиваться в соответствии с действующим на момент прихода их на службу законодательством Российской Федерации, потому что они просто не могут накопить по ипотеке соответствующие суммы по объективным обстоятельствам. Но суммы денег, выделяемых на решение этой проблемы, значительно увеличены уже в 2006 году. А программа сертификатов сохранится.</w:t>
      </w:r>
    </w:p>
    <w:p>
      <w:pPr>
        <w:pStyle w:val="Rvps698610"/>
        <w:rPr/>
      </w:pPr>
      <w:r>
        <w:rPr>
          <w:b/>
        </w:rPr>
        <w:t>Венгрежинский</w:t>
      </w:r>
      <w:r>
        <w:rPr/>
        <w:t xml:space="preserve"> Станислав Вениаминович: «Скажите, пожалуйста, будут ли увеличены пенсии военным пенсионерам? И если да, то когда и на сколько?»</w:t>
      </w:r>
    </w:p>
    <w:p>
      <w:pPr>
        <w:pStyle w:val="Rvps698610"/>
        <w:rPr/>
      </w:pPr>
      <w:r>
        <w:rPr>
          <w:b/>
        </w:rPr>
        <w:t>(В.ПУТИН)</w:t>
      </w:r>
      <w:r>
        <w:rPr/>
        <w:t xml:space="preserve"> С 1 января 2006 года на 15 процентов – так же как и всем военнослужащим. И затем предусмотрено в последующее время увеличение пенсий, как и положено по закону, совместно с увеличением денежного содержания военнослужащего.</w:t>
      </w:r>
    </w:p>
    <w:p>
      <w:pPr>
        <w:pStyle w:val="Rvps698610"/>
        <w:rPr/>
      </w:pPr>
      <w:r>
        <w:rPr/>
      </w:r>
    </w:p>
    <w:p>
      <w:pPr>
        <w:pStyle w:val="Heading2"/>
        <w:rPr>
          <w:rFonts w:ascii="Arial" w:hAnsi="Arial" w:cs="Arial"/>
          <w:color w:val="000000"/>
          <w:sz w:val="22"/>
          <w:szCs w:val="22"/>
        </w:rPr>
      </w:pPr>
      <w:r>
        <w:rPr>
          <w:rFonts w:cs="Arial" w:ascii="Arial" w:hAnsi="Arial"/>
          <w:color w:val="000000"/>
          <w:sz w:val="22"/>
          <w:szCs w:val="22"/>
        </w:rPr>
        <w:t>Стенограмма прямого теле- и радиоэфира  («Прямая линия» с Президентом России)</w:t>
      </w:r>
    </w:p>
    <w:p>
      <w:pPr>
        <w:pStyle w:val="Rvps698610"/>
        <w:rPr>
          <w:b/>
          <w:b/>
          <w:bCs/>
          <w:color w:val="666666"/>
        </w:rPr>
      </w:pPr>
      <w:r>
        <w:rPr>
          <w:b/>
          <w:bCs/>
          <w:color w:val="666666"/>
        </w:rPr>
        <w:t>25 октября 2006 года</w:t>
      </w:r>
    </w:p>
    <w:p>
      <w:pPr>
        <w:pStyle w:val="Rvps698610"/>
        <w:rPr/>
      </w:pPr>
      <w:r>
        <w:rPr/>
      </w:r>
    </w:p>
    <w:p>
      <w:pPr>
        <w:pStyle w:val="Rvps698610"/>
        <w:rPr/>
      </w:pPr>
      <w:r>
        <w:rPr>
          <w:b/>
        </w:rPr>
        <w:t>ВОПРОС</w:t>
      </w:r>
      <w:r>
        <w:rPr/>
        <w:t>: Здравствуйте, Владимир Владимирович. Я хотела задать такой вопрос. Смотрите, за последнее время сильно выросло финансирование армии. Скажите, а для чего мы это делаем и против кого мы собираемся воевать? Ведь с США у нас хорошие отношения.</w:t>
      </w:r>
    </w:p>
    <w:p>
      <w:pPr>
        <w:pStyle w:val="Rvps698610"/>
        <w:rPr/>
      </w:pPr>
      <w:r>
        <w:rPr>
          <w:b/>
        </w:rPr>
        <w:t>В.ПУТИН</w:t>
      </w:r>
      <w:r>
        <w:rPr/>
        <w:t>:  Вы знаете, так и хочется сказать, что очень трудно угодить всем, потому что совсем недавно на таких же мероприятиях я получал совершенно другие вопросы. Они звучали примерно так: когда же мы обратим внимание на армию, когда мы начнем финансировать армию, оснащать ее новой техникой, когда мы начнем решать социальные проблемы наших военнослужащих?</w:t>
      </w:r>
    </w:p>
    <w:p>
      <w:pPr>
        <w:pStyle w:val="Rvps698610"/>
        <w:rPr/>
      </w:pPr>
      <w:r>
        <w:rPr/>
        <w:t>Но то, что Вы сейчас задаете именно такие вопросы, говорит о другой тенденции: в обществе стали замечать, что армия возрождается и что государство тратит на нее все больше и больше денег. Это так. За последние годы, с 2000 по 2005–2006 годы, мы увеличили финансирование армии в три с половиной раза. Считаю, что это обоснованные траты, и скажу сейчас почему. Прежде всего потому, что армия, несмотря на то, что мы увеличиваем ее финансирование, сокращается. Начиная с 1991 года по сегодняшний день ее численный состав сократился почти в три раза. Сегодня это 1 миллион 131 тысяча человек. Это не так много, и в целом крупномасштабные сокращения уже не планируются. У нас будут небольшие сокращения. При естественном убытии людей с военной службы армия будет становиться еще более компактной и, надеюсь, более эффективной и более оснащенной. Наши расходы находятся на уровне примерно 2,6 процента к ВВП страны. Это примерно столько же, сколько тратят все страны НАТО. Но в абсолютных величинах это значительно меньше, чем в других странах. Я уже в Послании этого года говорил о том, что, скажем, по сравнению с Соединенными Штатами мы тратим в 25 раз меньше. В 25 раз! Мы на следующий год запланировали в долларовом эквиваленте примерно 30 миллиардов. Это меньше, чем в Китае (там примерно 65 миллиардов, чуть больше), и меньше, чем во Франции (там 45 миллиардов). Представляете, диспаритет какой в финансировании? Но мы исходим из того, что этого достаточно, потому что мы сможем опираться на военно-промышленный комплекс, который у нас, слава Богу, сохранился, на новейшие достижения в этой сфере, на то, что наши ответы всегда будут эффективными и асимметричными. Мы сможем обеспечить – при таком финансировании, безусловно, – сможем обеспечить нашу безопасность в долгосрочной исторической перспективе, без всякого преувеличения. И мне в целом нравится, я доволен тем, как действуют в этом отношении и Генеральный штаб, и Министерство обороны, потому что они исходят из потребностей ведомства, активно защищают интересы Министерства обороны,  работают кооперативно с другими коллегами в Правительстве и исходят из реальных возможностей экономики страны.</w:t>
      </w:r>
    </w:p>
    <w:p>
      <w:pPr>
        <w:pStyle w:val="Rvps698610"/>
        <w:rPr/>
      </w:pPr>
      <w:r>
        <w:rPr/>
        <w:t>При этом мы будем уделять внимание и решению социальных вопросов военнослужащих. Самым главным из них является не только повышение уровня их благосостояния,  повышение денежного довольствия: самая острая проблема – жилищная. К 2010 году мы должны закрыть все проблемы, связанные с постоянным жильем, причем по нескольким направлениям будем действовать. И в 2012 году закроем проблемы со служебным жильем.</w:t>
      </w:r>
    </w:p>
    <w:p>
      <w:pPr>
        <w:pStyle w:val="Normal"/>
        <w:rPr/>
      </w:pPr>
      <w:r>
        <w:rPr/>
      </w:r>
    </w:p>
    <w:p>
      <w:pPr>
        <w:pStyle w:val="Heading2"/>
        <w:rPr>
          <w:rFonts w:ascii="Arial" w:hAnsi="Arial" w:cs="Arial"/>
          <w:color w:val="000000"/>
          <w:sz w:val="22"/>
          <w:szCs w:val="22"/>
        </w:rPr>
      </w:pPr>
      <w:r>
        <w:rPr>
          <w:rFonts w:cs="Arial" w:ascii="Arial" w:hAnsi="Arial"/>
          <w:color w:val="000000"/>
          <w:sz w:val="22"/>
          <w:szCs w:val="22"/>
        </w:rPr>
        <w:t>Стенограмма прямого теле- и радиоэфира («Прямая линия с Президентом России»)</w:t>
      </w:r>
    </w:p>
    <w:p>
      <w:pPr>
        <w:pStyle w:val="Normal"/>
        <w:rPr>
          <w:rFonts w:ascii="Arial" w:hAnsi="Arial" w:cs="Arial"/>
          <w:b/>
          <w:b/>
          <w:bCs/>
          <w:color w:val="666666"/>
          <w:sz w:val="18"/>
          <w:szCs w:val="18"/>
        </w:rPr>
      </w:pPr>
      <w:r>
        <w:rPr>
          <w:rFonts w:cs="Arial" w:ascii="Arial" w:hAnsi="Arial"/>
          <w:b/>
          <w:bCs/>
          <w:color w:val="666666"/>
          <w:sz w:val="18"/>
          <w:szCs w:val="18"/>
        </w:rPr>
        <w:t>18 октября 2007 года</w:t>
      </w:r>
    </w:p>
    <w:p>
      <w:pPr>
        <w:pStyle w:val="Normal"/>
        <w:rPr>
          <w:rFonts w:ascii="Arial" w:hAnsi="Arial" w:cs="Arial"/>
          <w:b/>
          <w:b/>
          <w:bCs/>
          <w:color w:val="666666"/>
          <w:sz w:val="18"/>
          <w:szCs w:val="18"/>
        </w:rPr>
      </w:pPr>
      <w:r>
        <w:rPr>
          <w:rFonts w:cs="Arial" w:ascii="Arial" w:hAnsi="Arial"/>
          <w:b/>
          <w:bCs/>
          <w:color w:val="666666"/>
          <w:sz w:val="18"/>
          <w:szCs w:val="18"/>
        </w:rPr>
      </w:r>
    </w:p>
    <w:p>
      <w:pPr>
        <w:pStyle w:val="Rvps698610"/>
        <w:rPr/>
      </w:pPr>
      <w:r>
        <w:rPr>
          <w:b/>
        </w:rPr>
        <w:t>Г.БАРАКИН</w:t>
      </w:r>
      <w:r>
        <w:rPr/>
        <w:t xml:space="preserve">: Здравствуйте! Я подполковник в отставке Баракин Геннадий Владимирович, проживаю в Сызранском районе, поселок Балашейка. </w:t>
      </w:r>
    </w:p>
    <w:p>
      <w:pPr>
        <w:pStyle w:val="Rvps698610"/>
        <w:rPr/>
      </w:pPr>
      <w:r>
        <w:rPr/>
        <w:t xml:space="preserve">Владимир Владимирович, я уверен, мой вопрос затрагивает интересы многих военных пенсионеров и звучит так: будут ли возвращены долги военным пенсионерам по недоплате пенсий за период с января 1995 года по февраль 1998 года? </w:t>
      </w:r>
    </w:p>
    <w:p>
      <w:pPr>
        <w:pStyle w:val="Rvps698610"/>
        <w:rPr/>
      </w:pPr>
      <w:r>
        <w:rPr/>
        <w:t>Спасибо.</w:t>
      </w:r>
    </w:p>
    <w:p>
      <w:pPr>
        <w:pStyle w:val="Rvps698610"/>
        <w:rPr/>
      </w:pPr>
      <w:r>
        <w:rPr>
          <w:b/>
        </w:rPr>
        <w:t>В.ПУТИН</w:t>
      </w:r>
      <w:r>
        <w:rPr/>
        <w:t xml:space="preserve">: Геннадий Владимирович, вопрос известный, многократно поднимался военными пенсионерами. Действительно, в 94–95-м годах произошла, по сути, индексация денежного довольствия военнослужащих, и в соответствии с действующим законодательством нужно было сразу проиндексировать и военные пенсии. Этого не произошло, не буду сейчас говорить, под каким предлогом. Считаю, что это решение было несправедливым, и справедливость должна восторжествовать. </w:t>
      </w:r>
    </w:p>
    <w:p>
      <w:pPr>
        <w:pStyle w:val="Rvps698610"/>
        <w:rPr/>
      </w:pPr>
      <w:r>
        <w:rPr/>
        <w:t xml:space="preserve">Вместе с тем бюрократические проблемы, которые до сих пор возникали на этом пути, не давали возможности решить этот вопрос. Для того чтобы положить конец этим бюрократическим препонам, чтобы снять эти бюрократические препоны, я поступлю просто и приму кардинальное решение: в самое ближайшее время просто подпишу указ, который обяжет Правительство решить эту проблему до конца текущего года. </w:t>
      </w:r>
    </w:p>
    <w:p>
      <w:pPr>
        <w:pStyle w:val="Rvps698610"/>
        <w:rPr/>
      </w:pPr>
      <w:r>
        <w:rPr/>
        <w:t xml:space="preserve">Знаю, что на это нужно изыскать дополнительно около 40 миллиардов рублей. Деньги у нас есть. И нужно эту проблему решить. Мы решим ее в ближайшее время. Причем это будет касаться не только 95-го, но, по-моему, там даже есть «хвостик» с конца 94-го года. Обещаю Вам: в ближайшее время указ выйдет. </w:t>
      </w:r>
    </w:p>
    <w:p>
      <w:pPr>
        <w:pStyle w:val="Rvps698610"/>
        <w:rPr/>
      </w:pPr>
      <w:r>
        <w:rPr/>
        <w:t>-</w:t>
      </w:r>
    </w:p>
    <w:p>
      <w:pPr>
        <w:pStyle w:val="Rvps698610"/>
        <w:rPr/>
      </w:pPr>
      <w:r>
        <w:rPr/>
        <w:t>-</w:t>
      </w:r>
    </w:p>
    <w:p>
      <w:pPr>
        <w:pStyle w:val="Rvps698610"/>
        <w:rPr/>
      </w:pPr>
      <w:r>
        <w:rPr/>
        <w:t>-</w:t>
      </w:r>
    </w:p>
    <w:p>
      <w:pPr>
        <w:pStyle w:val="Rvps698610"/>
        <w:rPr/>
      </w:pPr>
      <w:r>
        <w:rPr/>
        <w:t>Мы не просто доплатим эти деньги, вернем людям то, что государство должно, но сделаем это в пересчете на сегодняшний уровень доходов военнослужащих. То есть, по сути, военные пенсионеры получат эти деньги с учетом повышения для военных последних лет, то есть получат не только то, что они должны были получить в 95–98-х годах, но будет это сделано с введением определенных коэффициентов, с тем чтобы они получили и неполученный доход за эти годы. Вот это то, что я хотел добавить в ответе по военным пенсионерам.</w:t>
      </w:r>
    </w:p>
    <w:p>
      <w:pPr>
        <w:pStyle w:val="Normal"/>
        <w:rPr/>
      </w:pPr>
      <w:r>
        <w:rPr/>
      </w:r>
    </w:p>
    <w:p>
      <w:pPr>
        <w:pStyle w:val="Rvps698610"/>
        <w:rPr/>
      </w:pPr>
      <w:r>
        <w:rPr>
          <w:b/>
        </w:rPr>
        <w:t>«Когда увеличат пенсию военнослужащим?»</w:t>
      </w:r>
      <w:r>
        <w:rPr/>
        <w:t xml:space="preserve"> С 1 декабря текущего года в связи с увеличением денежного довольствия военнослужащим, как и положено по закону.</w:t>
      </w:r>
    </w:p>
    <w:p>
      <w:pPr>
        <w:pStyle w:val="Rvps698610"/>
        <w:rPr/>
      </w:pPr>
      <w:r>
        <w:rPr>
          <w:b/>
        </w:rPr>
        <w:t>«Когда будет повышена зарплата военным?»</w:t>
      </w:r>
      <w:r>
        <w:rPr/>
        <w:t xml:space="preserve"> Я уже говорил, с 1 декабря. </w:t>
      </w:r>
    </w:p>
    <w:p>
      <w:pPr>
        <w:pStyle w:val="Rvps698610"/>
        <w:rPr>
          <w:b/>
          <w:b/>
          <w:i/>
          <w:i/>
          <w:u w:val="single"/>
        </w:rPr>
      </w:pPr>
      <w:r>
        <w:rPr>
          <w:b/>
          <w:i/>
          <w:u w:val="single"/>
        </w:rPr>
        <w:t>Да, кроме того, по-моему, даже на прошлой «Прямой линии» задавался вопрос, как государство будет поступать с небольшими деньгами по так называемому вещевому довольствию. Речь шла о том, что они не индексируются, деньги небольшие, но они не индексируются по инфляции, как это делается по денежному довольствию. И тогда еще я обещал, что мы оценим в деньгах это денежное довольствие и погрузим их в общее денежное довольствие военнослужащих, и будем их также индексировать. Это примерно, если мне не изменяет память, 600 рублей по году. В этом году мы это сделаем, в декабре, то есть это будет добавка к увеличению, индексация плюс эти вот деньги, которые связаны с монетизацией вещевого довольствия. А со следующего года будем их уже и индексировать.</w:t>
      </w:r>
    </w:p>
    <w:p>
      <w:pPr>
        <w:pStyle w:val="Rvps698610"/>
        <w:rPr/>
      </w:pPr>
      <w:r>
        <w:rPr/>
        <w:t>«Куда идут пенсионные отчисления работающих военных пенсионеров?»</w:t>
      </w:r>
    </w:p>
    <w:p>
      <w:pPr>
        <w:pStyle w:val="Rvps698610"/>
        <w:rPr/>
      </w:pPr>
      <w:r>
        <w:rPr/>
        <w:t>В Пенсионный фонд. И, конечно, там должно быть принято решение, согласно которому люди, которые вышли на военную пенсию, могли бы потом получать дополнительные доходы при достижении определенного возраста по гражданскому законодательству, получать определенный доход в виде надбавки к пенсии. Это мы сдела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98610">
    <w:name w:val="rvps698610"/>
    <w:basedOn w:val="Normal"/>
    <w:qFormat/>
    <w:pPr>
      <w:spacing w:before="0" w:after="150"/>
      <w:ind w:right="300" w:hanging="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01:00Z</dcterms:created>
  <dc:creator>DOM</dc:creator>
  <dc:description/>
  <dc:language>en-US</dc:language>
  <cp:lastModifiedBy>DOM</cp:lastModifiedBy>
  <dcterms:modified xsi:type="dcterms:W3CDTF">2007-10-18T16:01:00Z</dcterms:modified>
  <cp:revision>2</cp:revision>
  <dc:subject/>
  <dc:title>Стенограмма прямого теле- и радиоэфира («Прямая линия с Президентом России»)</dc:title>
</cp:coreProperties>
</file>